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9669659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9602554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